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5788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761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585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