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01414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6328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51428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24479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9635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703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57329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9667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05417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88340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28653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267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0142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1089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64428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15191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4251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61638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1916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23407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11155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00422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60165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7192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88826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88233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92472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2787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4118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4293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9162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7963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81845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1837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04820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83714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2362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66849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17889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