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65373587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0043886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76717213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55493580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52644132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64698516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78167529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11171982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7909885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09067361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09526049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23711246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33147121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41791469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47709830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28452972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57012472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00046669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80414278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1105837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98587845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02289840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04176300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2642212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31573447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8074138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09655728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12361443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30626041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07382735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22899997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08610417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74070626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480953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49721840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46582794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3721808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87311887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7463018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