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54804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87673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6036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52513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88857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9187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3595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9395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609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5902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0249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266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89530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8163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3846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9874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26594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4866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8399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5587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8898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05755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203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59733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56351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73833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7242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73925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58510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32367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9401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6340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87945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61658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12284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8289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53598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0337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39441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