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10409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89687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809863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79941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