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02394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0239473"/>
      <w:bookmarkStart w:id="1" w:name="__Fieldmark__0_38702394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