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942709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646730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81841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35104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