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42017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2935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8469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