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09889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60925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331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644843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