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54460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07302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08375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12317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