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82668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06735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81566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