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6268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29248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0037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438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