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7017825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3713451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7802806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4379474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