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BASEN_NORMALIZ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BASEN_NORMALIZE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a numeral is equal to itself with leading zero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a list of base {r} digits, and {n} is the same list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 removed, then {ONCE_BASEN_NORMALIZE_CONV "BASEN r m"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BASEN r m = BASEN 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{BASEN_CONV} must be of the form {"BASEN r [...]"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must be a numeric constant with a value of at least 2, and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git list must be numeric constants less than the radi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lready normalized, {ONCE_BASEN_NORMALIZE_CONV}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ONCE_BASEN_NORMALIZE_CONV "BASEN 16 [0;12;0;0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16 [0;12;0;0] = BASEN 16 [12;0;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NCE_BASEN_NORMALIZE_CONV "BASEN 16 [0;0;0;0;3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16 [0;0;0;0;3] = BASEN 16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NCE_BASEN_NORMALIZE_CONV "BASEN 8 [7;7;5;3;4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BASEN 8 [7;7;5;3;4] = BASEN 8 [7;7;5;3;4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_NORMALIZE_OR_FAIL_CONV, IS_BASEN_CONV, IS_NORMALIZE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