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window : (win_path -&gt; ... -&gt; window_stack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