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INV_WELLDEFINED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. p trat_eq q ==&gt; (trat_inv p) trat_eq (trat_inv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