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ex : 'a -&gt; 'a list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sition of given element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ndex x l} where l is a list returns the position number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x in the list, failing if there is none. The indices start at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{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dex "j" (explode "abcdefghijklmnopqrstuvwxyz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rt of inverse to the indexing into a string by {e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l 9 (explode "abcdefghijklmnopqrstuvwxyz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,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