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6914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23450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21958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36775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81953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59140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42967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93031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0371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19225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52077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