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8866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8287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12800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9340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1387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59890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7008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8631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79847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43653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0892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