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1020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77092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28935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65057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20945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06331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3201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6802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59569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04701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30486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