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873110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772354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2476338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385161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330654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0925302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454094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6840576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5303399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707583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4033112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