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27950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484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82250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749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08963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71378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67164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71345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88286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60982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38720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