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86720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627728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16103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00968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77584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517815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55002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38272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85644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3458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38334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