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00900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66615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11037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88113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09692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07418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86311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22586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95819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42966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08202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