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5135066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742234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630809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5140157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6883441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6077113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68770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5712691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5768016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3056248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065132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