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90566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92449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7026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65098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65523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2772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6728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92933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40516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1138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31781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