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3671141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2546593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0047140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6581453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9687581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3869832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669334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0454163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8513149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3963759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6921584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