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42041609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84328352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96978800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06370645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45620481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97546297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55517124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9198431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60937219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45752008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9025758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