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77989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66334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69028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69216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