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899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912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064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396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