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12379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6421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0524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7851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