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62659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80522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72107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95315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