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67282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912659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242995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