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81956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0272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4597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