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461401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347919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931562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