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9087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0468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247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85825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