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1761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6851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24418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667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