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3118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2681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70701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4486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