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79943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7994364"/>
            <w:bookmarkStart w:id="1" w:name="__Fieldmark__0_2977994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