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366681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36668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36668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36668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36668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36668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36668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36668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36668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