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22934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2293457"/>
      <w:bookmarkStart w:id="1" w:name="__Fieldmark__0_2122934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