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54202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5420228"/>
            <w:bookmarkStart w:id="1" w:name="__Fieldmark__0_554202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