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160757"/>
      <w:bookmarkStart w:id="1" w:name="__Fieldmark__3_591607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160757"/>
      <w:bookmarkStart w:id="3" w:name="__Fieldmark__4_591607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1607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160757"/>
      <w:bookmarkStart w:id="5" w:name="__Fieldmark__6_591607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