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7854843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78548431"/>
            <w:bookmarkStart w:id="1" w:name="__Fieldmark__0_197854843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