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92540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92540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92540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92540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92540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92540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925407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92540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92540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925407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92540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92540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92540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92540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92540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92540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92540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92540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92540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92540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92540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92540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92540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92540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92540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92540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92540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92540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92540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92540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92540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92540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92540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925407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925407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92540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92540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925407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925407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