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63016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7514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30238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2004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55943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6765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073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3650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9347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18690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47638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76113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49840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49694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1565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3148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49551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47552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67456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41520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7970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98414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37768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7830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947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4708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08692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69180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85124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63260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54559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03047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62515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49678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7708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62325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49572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16009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48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