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42097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75280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063260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11164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68206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555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5389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16465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43646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789352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48565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66919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74333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35487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441364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190804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21512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18026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97171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73560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36820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8143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65707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641337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91397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49617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808739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5120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57640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091196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59264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95730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282133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367400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85594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461853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18244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57731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10604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