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3700803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4115867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9770019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2600466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1447104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5154717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0408509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409105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8419519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8061325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6661300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1895835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4583400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1713836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1663516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6131856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8630776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3483892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2004677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5509733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287354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6035802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5028349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8475101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0199367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2991001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955837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279145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5801397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234215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2462228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6331406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7868137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4568908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7647098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8776821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8674974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5472746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5429987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