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176730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3979654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568951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4628307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23554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6163488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124929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8462135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885288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2328579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4703008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4689443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8143238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0424200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8142463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168429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1966896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4213417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7591849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6165542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1020954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2414451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0454026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5650982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8303960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6918391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0557435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9517182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2550639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4433763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47627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13106638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3264918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8753661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1852849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3756576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0436603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732967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1816561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