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20972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73455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42396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10700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36454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54984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45578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53219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6110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14239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19936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84603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06122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93459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52139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19768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2404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51753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72247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60071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47358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45025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0582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75662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89098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50394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1143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77696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28364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19476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17744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83297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8606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19596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84453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14840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72769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28932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1189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