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63287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51517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72142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29614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53053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47246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36449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6429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41879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35342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8096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38042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04764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76884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85229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51584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83425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89772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38442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56851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3883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71986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01449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57424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35891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07576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76387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48429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93643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76402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28762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38770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85790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4084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25915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69320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77910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570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246816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