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5113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356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3092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96127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75736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39714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64256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359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7436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89535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33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48894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27049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70230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21885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872667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0987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73123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0337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0994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45689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45126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66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49914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76961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6762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54736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70924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24576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35241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12562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1000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78469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27050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01227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32197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321255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32828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6415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