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8447312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249723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9701295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7963384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9041861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5720277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2362083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3100066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1584511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0367985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1112526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6580406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2994087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5304151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0618018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354307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276752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131470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1165324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4992947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3102458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4745889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7525009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5543024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575068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5083261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4785431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5223075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1130267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0248614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9055802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2612287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8445962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7117758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8850878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2453362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2806237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2874160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8413185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