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34027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84737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55703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69322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89220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33157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50239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99070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6015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87016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10576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26483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61373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88112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26657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21962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00146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0555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1126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32440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2494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73205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0184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68481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67760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87560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52200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66088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33263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20233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47101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145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57519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72387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41568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01286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09046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33744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94690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