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5821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1928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07433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92870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59580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1564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58427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64953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15220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49688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37929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87754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32859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10306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07640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39720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96008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88348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75297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33601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7302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92038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72928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23843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13046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11127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6830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27933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3244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1544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87675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16662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92931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55865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42578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11587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7565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06441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69570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