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62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516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084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580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54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89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76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950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86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53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612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010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108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289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04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