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926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1318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82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514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621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3405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6793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1269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942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366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242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818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113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