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563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467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800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051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32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410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985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590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046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95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045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92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101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266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865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