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142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340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887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951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989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114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341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562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380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124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952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933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842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