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958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238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4529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335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314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156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715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160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7912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855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851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399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558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657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8310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9967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9753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