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0077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4664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99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1976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7482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1552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8150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8056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6653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771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110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617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7855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735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7493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7910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5613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