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754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53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215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530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929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17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775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669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5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920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67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618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151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672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083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