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881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338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678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595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30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376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044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952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811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38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828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335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101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