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91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30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50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42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095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28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32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514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919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62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4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5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72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