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97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185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305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54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00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04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965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469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119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52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8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43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47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957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382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241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349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