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69426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08170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280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04372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34064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31317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47913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70488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59613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59933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48697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63219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67477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04140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17576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6857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17048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