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27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967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790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92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177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06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8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2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465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87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3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97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450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7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023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