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589022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16434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67531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00795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