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15788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08844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38252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14983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