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2285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3839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43321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4588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95524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81890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75754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38265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