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05210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12958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0189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64483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71346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39348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57594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71651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