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9740223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798543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461068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318722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