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553340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44890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001340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281615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44467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298132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04045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86638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