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27664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50672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32693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