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-226060</wp:posOffset>
                </wp:positionV>
                <wp:extent cx="2743200" cy="2057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LO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17.8pt;width:216pt;height:162pt" coordorigin="-1359,-356" coordsize="4320,3240">
                <v:rect id="shape_0" fillcolor="#ffff99" stroked="t" o:allowincell="f" style="position:absolute;left:-1359;top:-356;width:4319;height:2699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oval id="shape_0" fillcolor="#ff9900" stroked="t" o:allowincell="f" style="position:absolute;left:261;top:-176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-639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1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1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0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line id="shape_0" from="441,184" to="44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59,184" to="440,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,184" to="1340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,904" to="1340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1,904" to="2240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904" to="1341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59;top:180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9cc00" stroked="t" o:allowincell="f" style="position:absolute;left:-639;top:234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LOADER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-226060</wp:posOffset>
                </wp:positionV>
                <wp:extent cx="2743200" cy="20574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LO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17.8pt;width:216pt;height:162pt" coordorigin="4941,-356" coordsize="4320,3240">
                <v:rect id="shape_0" fillcolor="#ffff99" stroked="t" o:allowincell="f" style="position:absolute;left:4941;top:-356;width:4319;height:2699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oval id="shape_0" fillcolor="#ff9900" stroked="t" o:allowincell="f" style="position:absolute;left:6561;top:-176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56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65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74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65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74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83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line id="shape_0" from="6741,184" to="674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184" to="6740,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1,184" to="7640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904" to="7640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41,904" to="8540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904" to="7641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41;top:180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9cc00" stroked="t" o:allowincell="f" style="position:absolute;left:5661;top:234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LOADER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574040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5.2pt" to="265pt,45.2pt" stroked="t" o:allowincell="f" style="position:absolute">
                <v:stroke color="black" weight="255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2631440</wp:posOffset>
                </wp:positionV>
                <wp:extent cx="2628900" cy="6858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99ccff" stroked="t" o:allowincell="f" style="position:absolute;margin-left:-58.95pt;margin-top:207.2pt;width:206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ORE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2631440</wp:posOffset>
                </wp:positionV>
                <wp:extent cx="2628900" cy="6858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6.05pt;margin-top:207.2pt;width:206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ORE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635</wp:posOffset>
                </wp:positionH>
                <wp:positionV relativeFrom="paragraph">
                  <wp:posOffset>183134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4.2pt" to="40.05pt,20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135</wp:posOffset>
                </wp:positionH>
                <wp:positionV relativeFrom="paragraph">
                  <wp:posOffset>1831340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44.2pt" to="355.05pt,20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574040</wp:posOffset>
                </wp:positionV>
                <wp:extent cx="1257300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RE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5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RE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15:00Z</dcterms:created>
  <dc:creator>Manik Surtani</dc:creator>
  <dc:description/>
  <cp:keywords/>
  <dc:language>en-US</dc:language>
  <cp:lastModifiedBy>Manik Surtani</cp:lastModifiedBy>
  <dcterms:modified xsi:type="dcterms:W3CDTF">2007-01-30T12:26:00Z</dcterms:modified>
  <cp:revision>1</cp:revision>
  <dc:subject/>
  <dc:title/>
</cp:coreProperties>
</file>