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84992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22069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05926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44691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