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449464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40719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