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745722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991869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600393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090530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