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18846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52536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8229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2738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