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95545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3459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3493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39906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