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08475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39598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73059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18920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