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09279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58561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41993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96939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