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32811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7574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58719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31608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