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427720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88358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28591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412625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