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IN {{t1,...,t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1,...,tn}}} is a set of type {(ty)set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t IN {{t1,...,tn}}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2 IN {{0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N {{0,SUC 1,3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T} because {num_EQ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1 IN {{0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0,2,3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O_CONV "1 IN {{3,2,1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3,2,1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_CONV conv} fails if applied to a term that is not of the form {"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1,...,tn}}"}.  A call {IN_CONV conv "t IN {{t1,...,tn}}"} fail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