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restricted universal quantif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x::P. t}, the tactic {RESQ_GEN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it to a new goal {A,P x' ?- t[x'/x]} where {x'} is a variant of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void clashing with any variables free in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RESQ_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P x'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RESQ_GEN_TAC} strips away a series of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s, and is commonly used before tactics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derlying term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HALF_GEN_TAC, RESQ_GEN, RESQ_GENL, RESQ_GEN_ALL, RESQ_SPEC, RESQ_SP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SPEC_ALL, GGEN_TAC, STRIP_TAC, GEN_TAC, X_GE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